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TextBody"/>
        <w:rPr/>
      </w:pPr>
      <w:r>
        <w:rPr/>
        <w:t>THROUGHOUT OUR LIVES WE COME UPON SIGNS THAT NOT ONLY AND OFTEN CONVEY MEANING TO US BUT MAY ALSO DIRECT US IN WHAT WE DO. FOR THE LAST SEVERAL DAYS WE HAVE BEEN STUDYING HOW WESTERN EUROPE BEGAN ITS MOVEMENT AWAY FROM THE MIDDLE AGES AND WAS BEGINNING TO ENTER THE RENAISSANCE.  IMAGINE YOU ARE LEAVING A TOWN KNOWN AS THE MIDDLE AGES AND YOU’RE ENTERING A TOWN CALLED THE RENAISSANCE.  MAKE UP A SIGN OR USE A PREEXISTING SIGN (example: road sign) THAT REFLECTS THIS MOVEMENT FROM ONE TO ANOTHER:</w:t>
      </w:r>
      <w: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1715135</wp:posOffset>
                </wp:positionV>
                <wp:extent cx="6318250" cy="7049770"/>
                <wp:effectExtent l="0" t="0" r="0" b="0"/>
                <wp:wrapNone/>
                <wp:docPr id="1" name="Frame1"/>
                <a:graphic xmlns:a="http://schemas.openxmlformats.org/drawingml/2006/main">
                  <a:graphicData uri="http://schemas.microsoft.com/office/word/2010/wordprocessingShape">
                    <wps:wsp>
                      <wps:cNvSpPr txBox="1"/>
                      <wps:spPr>
                        <a:xfrm>
                          <a:off x="0" y="0"/>
                          <a:ext cx="6318250" cy="7049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55.1pt;mso-wrap-distance-left:9.05pt;mso-wrap-distance-right:9.05pt;mso-wrap-distance-top:0pt;mso-wrap-distance-bottom:0pt;margin-top:135.05pt;mso-position-vertical-relative:text;margin-left:21.25pt;mso-position-horizontal-relative:text">
                <v:textbox>
                  <w:txbxContent>
                    <w:p>
                      <w:pPr>
                        <w:pStyle w:val="Normal"/>
                        <w:rPr/>
                      </w:pPr>
                      <w:r>
                        <w:rPr/>
                      </w:r>
                    </w:p>
                  </w:txbxContent>
                </v:textbox>
                <w10:wrap type="none"/>
              </v:rect>
            </w:pict>
          </mc:Fallback>
        </mc:AlternateContent>
      </w:r>
    </w:p>
    <w:sectPr>
      <w:type w:val="nextPage"/>
      <w:pgSz w:w="12240" w:h="15840"/>
      <w:pgMar w:left="864" w:right="576" w:gutter="0" w:header="0" w:top="5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8:47:00Z</dcterms:created>
  <dc:creator>VVS CDS</dc:creator>
  <dc:description/>
  <cp:keywords/>
  <dc:language>en-US</dc:language>
  <cp:lastModifiedBy>Susan Gregory</cp:lastModifiedBy>
  <cp:lastPrinted>2003-10-02T23:04:00Z</cp:lastPrinted>
  <dcterms:modified xsi:type="dcterms:W3CDTF">2006-09-25T04:44:00Z</dcterms:modified>
  <cp:revision>5</cp:revision>
  <dc:subject/>
  <dc:title>THROUGHOUT OUR LIVES WE COME UPON SIGNS THAT NOT ONLY AND OFTEN CONVEY MEANING TO US BUT MAY ALSO DIRECT US IN WHAT WE DO</dc:title>
</cp:coreProperties>
</file>